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00" w:right="-350" w:hanging="300"/>
        <w:rPr/>
      </w:pPr>
      <w:r>
        <w:rPr>
          <w:rFonts w:cs="Arial" w:ascii="Arial" w:hAnsi="Arial"/>
          <w:b/>
          <w:szCs w:val="24"/>
        </w:rPr>
        <w:t>1216</w:t>
      </w:r>
      <w:r>
        <w:rPr>
          <w:rFonts w:cs="Arial" w:ascii="Arial" w:hAnsi="Arial"/>
          <w:szCs w:val="24"/>
        </w:rPr>
        <w:t xml:space="preserve"> Engelbert I. ( hl. Engelbert), Graf vom Berg wurde nach der Absetzung seines Vorgängers Dietrich, zum Bischof von Köln gewählt worden. En</w:t>
        <w:softHyphen/>
        <w:t>gelbert I. war von Jugend an im Kloster zu Werden in den Wissenschaften unterrichtet worden. (001 S.55; )&lt;</w:t>
      </w:r>
    </w:p>
    <w:p>
      <w:pPr>
        <w:pStyle w:val="Normal"/>
        <w:spacing w:before="240" w:after="0"/>
        <w:ind w:left="300" w:right="-350" w:hanging="300"/>
        <w:rPr/>
      </w:pPr>
      <w:r>
        <w:rPr>
          <w:rFonts w:cs="Arial" w:ascii="Arial" w:hAnsi="Arial"/>
          <w:b/>
          <w:szCs w:val="24"/>
        </w:rPr>
        <w:t xml:space="preserve">1225  7. November </w:t>
      </w:r>
      <w:r>
        <w:rPr>
          <w:rFonts w:cs="Arial" w:ascii="Arial" w:hAnsi="Arial"/>
          <w:szCs w:val="24"/>
        </w:rPr>
        <w:t xml:space="preserve"> Engelbert I (hl. Engelbert) Erzbischof von Köln wurde auf der Rückreise von Soest durch seinen nahen Verwandten dem Grafen Friedrich von Isenburg und seinen Genossen in einem Hohlweg bei Ge</w:t>
        <w:softHyphen/>
        <w:t>velsberg ermordet. Mit 47 Wunden  bedeckt wurde die Leiche des Er</w:t>
        <w:softHyphen/>
        <w:t>schlagenen  am vierten Tage nach der Ermordung  nach Köln gebracht und an der Kirche der hl. Maria "ad gradus" in Empfang genommen.In Gevels</w:t>
        <w:softHyphen/>
        <w:t xml:space="preserve">berg wurde Später in der Nähe ein adliges Jungfrauenstift errichtet. Das Schwert  womit er durchbohrt wurde ist in dem Kloster aufbewahrt. (001 S.55; )&lt; </w:t>
      </w:r>
    </w:p>
    <w:p>
      <w:pPr>
        <w:pStyle w:val="Normal"/>
        <w:spacing w:before="240" w:after="0"/>
        <w:ind w:left="300" w:right="-350" w:hanging="300"/>
        <w:rPr/>
      </w:pPr>
      <w:r>
        <w:rPr>
          <w:rFonts w:cs="Arial" w:ascii="Arial" w:hAnsi="Arial"/>
          <w:b/>
          <w:szCs w:val="24"/>
        </w:rPr>
        <w:t>1226 14. November</w:t>
      </w:r>
      <w:r>
        <w:rPr>
          <w:rFonts w:cs="Arial" w:ascii="Arial" w:hAnsi="Arial"/>
          <w:szCs w:val="24"/>
        </w:rPr>
        <w:t xml:space="preserve"> Graf Friedrich von Isenburg wurde mit vier Mitschuldigen  in Köln vor dem Severingtor enthauptet, " nach dem er vorher gerädert und auf eine steinerne Säule gelegt worden war, anderen zur Warnung." Der Sage nach soll er in der Kluse  begraben worden sein."Friedrich von Isenburg erduldete die Todesstrafe mit standhaftigkeit und reumütigem Herzen. Zerknirscht über die größe seines Verbre</w:t>
        <w:softHyphen/>
        <w:t>chens  beichtete er, bekannte sich öffentlich für Schuldig und nannte seine Mitverschworenen . Aufs Rad geflochten , lebte er bis zum folgenden Morgen, unaufhörlich betend und die Umstehenden auffordernd , Fürbitten für seine arme Seele zu tun .Kaiser Heinrich fällte  in Frankfurt diese Urteil. In  diesem Richterspruch stand unter anderem: Graf von  der Isenburg, Friedrich mit Namen, der wegen seiner Tyranei und Gottlosig</w:t>
        <w:softHyphen/>
        <w:t>keit , der gottlose Graf nenannt wurde, und  Feind des Reiches und aller benachbarten Fürsten....... .Durch kaiserlichen Spruch  wurden dem Grafen Friedrich von Isenburg die fünf Werdener Höfe Lüdinghausen, Eichholz, Nordkirchen, Selheim und Werne , welche zur  Vogteischaft deselben gehörten , abgeurteilt und der Abtei  Werden in Besitz gegeben, was der päpstliche Legat bestätigte. Die Isenburg oberhalb der Baldeney dagegen übertrug der Erzbischof Heinrich von Molenark (1225-1238) dem Grafen Adolf von der Mark als Lehen.. (001 S. 56 /)&lt;</w:t>
      </w:r>
    </w:p>
    <w:p>
      <w:pPr>
        <w:pStyle w:val="Normal"/>
        <w:spacing w:before="240" w:after="0"/>
        <w:ind w:left="300" w:right="-350" w:hanging="300"/>
        <w:rPr/>
      </w:pPr>
      <w:r>
        <w:rPr>
          <w:rFonts w:cs="Arial" w:ascii="Arial" w:hAnsi="Arial"/>
          <w:b/>
          <w:szCs w:val="24"/>
        </w:rPr>
        <w:t>1226</w:t>
      </w:r>
      <w:r>
        <w:rPr>
          <w:rFonts w:cs="Arial" w:ascii="Arial" w:hAnsi="Arial"/>
          <w:szCs w:val="24"/>
        </w:rPr>
        <w:t xml:space="preserve"> </w:t>
        <w:br/>
        <w:t>1226: Das Haus Baldeney [Baldenoye] (fälschlich Schloß Baldeney) wurde von Adolf von der Mark erbaut.</w:t>
        <w:br/>
        <w:t>-&gt; Chr.10.12.1288; -&gt; 002 S.81; 093.I S.126;</w:t>
      </w:r>
      <w:r>
        <w:rPr>
          <w:rFonts w:cs="Arial" w:ascii="Arial" w:hAnsi="Arial"/>
          <w:vanish/>
          <w:szCs w:val="24"/>
        </w:rPr>
        <w:t xml:space="preserve"> &lt;&lt;</w:t>
        <w:br/>
      </w:r>
      <w:r>
        <w:rPr>
          <w:rFonts w:cs="Arial" w:ascii="Arial" w:hAnsi="Arial"/>
          <w:szCs w:val="24"/>
          <w:u w:val="single"/>
        </w:rPr>
        <w:t xml:space="preserve">Um 1226: </w:t>
      </w:r>
      <w:r>
        <w:rPr>
          <w:rFonts w:cs="Arial" w:ascii="Arial" w:hAnsi="Arial"/>
          <w:szCs w:val="24"/>
        </w:rPr>
        <w:t>Um diese Zeit war ein  großer Streit  zwischen dem Werdener Abt Herbert II und dem Grafen Friedrich von Isenburg.</w:t>
        <w:br/>
        <w:t xml:space="preserve">-&gt; 001 S.55; </w:t>
      </w:r>
      <w:r>
        <w:rPr>
          <w:rFonts w:cs="Arial" w:ascii="Arial" w:hAnsi="Arial"/>
          <w:vanish/>
          <w:szCs w:val="24"/>
        </w:rPr>
        <w:t>&lt;&lt;</w:t>
      </w:r>
    </w:p>
    <w:p>
      <w:pPr>
        <w:pStyle w:val="Normal"/>
        <w:spacing w:before="240" w:after="0"/>
        <w:ind w:left="300" w:right="-350" w:hanging="300"/>
        <w:rPr/>
      </w:pPr>
      <w:r>
        <w:rPr>
          <w:rFonts w:cs="Arial" w:ascii="Arial" w:hAnsi="Arial"/>
          <w:b/>
          <w:szCs w:val="24"/>
        </w:rPr>
        <w:t xml:space="preserve">1228-1252 </w:t>
        <w:br/>
      </w:r>
      <w:r>
        <w:rPr>
          <w:rFonts w:cs="Arial" w:ascii="Arial" w:hAnsi="Arial"/>
          <w:szCs w:val="24"/>
        </w:rPr>
        <w:t>Amtszeit Abt 37. Gerhard von Grafschaft. &lt;&lt;</w:t>
      </w:r>
    </w:p>
    <w:p>
      <w:pPr>
        <w:pStyle w:val="Normal"/>
        <w:spacing w:before="240" w:after="0"/>
        <w:ind w:left="300" w:right="-350" w:hanging="300"/>
        <w:rPr/>
      </w:pPr>
      <w:r>
        <w:rPr>
          <w:rFonts w:cs="Arial" w:ascii="Arial" w:hAnsi="Arial"/>
          <w:b/>
          <w:szCs w:val="24"/>
        </w:rPr>
        <w:t>1248</w:t>
      </w:r>
      <w:r>
        <w:rPr>
          <w:rFonts w:cs="Arial" w:ascii="Arial" w:hAnsi="Arial"/>
          <w:szCs w:val="24"/>
        </w:rPr>
        <w:t xml:space="preserve"> Nach der Entscheidung des Erzbischofs Heinrich von Molenark, wurde dem Grafen Adolf von der Mark als Lehen die Isenburg oberhalb der Bal</w:t>
        <w:softHyphen/>
        <w:t>deney zu übertragen, Da erhob sich Theoderich von Limburg der Sohn Friedrich von Isenburg, und machte  auf die väterlichen Güter Ansprüche. In einem Vergleich wurde dann die Isenburg  dem Erzbischof von Köln zu</w:t>
        <w:softHyphen/>
        <w:t>gesprochen, was zu einem Streite zwischen diesem und dem Werdener 37. Abt Gerhard (1228-1252) führte. Im Jahre 1248  endete der Streit, der mit dem Erzbischof Conrad I., Graf von Hochstaden (1238-1261) von neuen entbrannt war damit, dass dem Erzbischof die Burg zuerkannt wurde, während der Abt nur ein Zimmer für seinen Kastellan sich vorbe</w:t>
        <w:softHyphen/>
        <w:t>hielt. Kastellan war im Jahre 1248 Everhard von Witten, im Jahre 1257 Arnold von Elberfeld. (001.96 S.56; )&lt;</w:t>
      </w:r>
    </w:p>
    <w:p>
      <w:pPr>
        <w:pStyle w:val="Normal"/>
        <w:spacing w:before="240" w:after="0"/>
        <w:ind w:left="300" w:right="-350" w:hanging="300"/>
        <w:rPr/>
      </w:pPr>
      <w:r>
        <w:rPr>
          <w:rFonts w:cs="Arial" w:ascii="Arial" w:hAnsi="Arial"/>
          <w:b/>
          <w:szCs w:val="24"/>
        </w:rPr>
        <w:t xml:space="preserve">1252-1256 </w:t>
      </w:r>
      <w:r>
        <w:rPr>
          <w:rFonts w:cs="Arial" w:ascii="Arial" w:hAnsi="Arial"/>
          <w:szCs w:val="24"/>
        </w:rPr>
        <w:t xml:space="preserve">Amtszeit Abt 38. Albert von Göre; </w:t>
      </w:r>
    </w:p>
    <w:p>
      <w:pPr>
        <w:pStyle w:val="Normal"/>
        <w:spacing w:before="240" w:after="0"/>
        <w:ind w:left="300" w:right="-350" w:hanging="300"/>
        <w:rPr/>
      </w:pPr>
      <w:r>
        <w:rPr>
          <w:rFonts w:cs="Arial" w:ascii="Arial" w:hAnsi="Arial"/>
          <w:b/>
          <w:szCs w:val="24"/>
        </w:rPr>
        <w:t xml:space="preserve">1256-1277 </w:t>
      </w:r>
      <w:r>
        <w:rPr>
          <w:rFonts w:cs="Arial" w:ascii="Arial" w:hAnsi="Arial"/>
          <w:szCs w:val="24"/>
        </w:rPr>
        <w:t>Amtszeit Abt 39. Albero, Graf von Tecklenburg; &lt;</w:t>
      </w:r>
    </w:p>
    <w:p>
      <w:pPr>
        <w:pStyle w:val="Normal"/>
        <w:spacing w:before="240" w:after="0"/>
        <w:ind w:left="300" w:right="-350" w:hanging="300"/>
        <w:rPr/>
      </w:pPr>
      <w:r>
        <w:rPr>
          <w:rFonts w:cs="Arial" w:ascii="Arial" w:hAnsi="Arial"/>
          <w:b/>
          <w:szCs w:val="24"/>
        </w:rPr>
        <w:t>1256</w:t>
      </w:r>
      <w:r>
        <w:rPr>
          <w:rFonts w:cs="Arial" w:ascii="Arial" w:hAnsi="Arial"/>
          <w:szCs w:val="24"/>
        </w:rPr>
        <w:t xml:space="preserve"> </w:t>
        <w:br/>
        <w:t xml:space="preserve">Unter dem 39. Abte Albero, Graf von Teklenburg (Teckenebruchist) wurde ein Streit über die  Isenburg oberhalb von der Baldeney beigelegt. -&gt; 001.96 S.59; </w:t>
      </w:r>
      <w:r>
        <w:rPr>
          <w:rFonts w:cs="Arial" w:ascii="Arial" w:hAnsi="Arial"/>
          <w:vanish/>
          <w:szCs w:val="24"/>
        </w:rPr>
        <w:t>&lt;&lt;</w:t>
      </w:r>
    </w:p>
    <w:p>
      <w:pPr>
        <w:pStyle w:val="Normal"/>
        <w:spacing w:before="240" w:after="0"/>
        <w:ind w:left="300" w:right="-350" w:hanging="300"/>
        <w:rPr/>
      </w:pPr>
      <w:r>
        <w:rPr>
          <w:rFonts w:cs="Arial" w:ascii="Arial" w:hAnsi="Arial"/>
          <w:b/>
          <w:szCs w:val="24"/>
        </w:rPr>
        <w:t>1257</w:t>
      </w:r>
      <w:r>
        <w:rPr>
          <w:rFonts w:cs="Arial" w:ascii="Arial" w:hAnsi="Arial"/>
          <w:szCs w:val="24"/>
        </w:rPr>
        <w:t xml:space="preserve"> Kastellan auf der Isenburg oberhalb der Baldeney war Arnold von Elberfeld . (siehe 1248; 001.95 S.56; )&lt; </w:t>
      </w:r>
    </w:p>
    <w:p>
      <w:pPr>
        <w:pStyle w:val="Normal"/>
        <w:spacing w:before="240" w:after="0"/>
        <w:ind w:left="300" w:right="-350" w:hanging="300"/>
        <w:rPr/>
      </w:pPr>
      <w:r>
        <w:rPr>
          <w:rFonts w:cs="Arial" w:ascii="Arial" w:hAnsi="Arial"/>
          <w:b/>
          <w:szCs w:val="24"/>
        </w:rPr>
        <w:t xml:space="preserve">1277-1288 </w:t>
      </w:r>
      <w:r>
        <w:rPr>
          <w:rFonts w:cs="Arial" w:ascii="Arial" w:hAnsi="Arial"/>
          <w:szCs w:val="24"/>
        </w:rPr>
        <w:t>Amtszeit Abt 40. Otto II., Baron von Warburg; &lt;</w:t>
      </w:r>
    </w:p>
    <w:p>
      <w:pPr>
        <w:pStyle w:val="Normal"/>
        <w:spacing w:before="240" w:after="0"/>
        <w:ind w:left="300" w:right="-350" w:hanging="300"/>
        <w:rPr/>
      </w:pPr>
      <w:r>
        <w:rPr>
          <w:rFonts w:cs="Arial" w:ascii="Arial" w:hAnsi="Arial"/>
          <w:b/>
          <w:szCs w:val="24"/>
        </w:rPr>
        <w:t>1277-1288</w:t>
      </w:r>
      <w:r>
        <w:rPr>
          <w:rFonts w:cs="Arial" w:ascii="Arial" w:hAnsi="Arial"/>
          <w:szCs w:val="24"/>
        </w:rPr>
        <w:t xml:space="preserve"> Unter dem Abt Otto II., Baron von Warburg (1277-1288) " wurde auch der sogenannte Plattenberg, gegenüber unserer Stadt, und das sich an die Ruhrmühle erstreckende Tal urbar gemacht. die also in den sechziger (1860) Jahren abgebrochene Mühle ist demnach über 600 Jahre alt gewesen."( 007.86 S.15; ) &lt;</w:t>
      </w:r>
    </w:p>
    <w:p>
      <w:pPr>
        <w:pStyle w:val="Normal"/>
        <w:spacing w:before="240" w:after="0"/>
        <w:ind w:left="300" w:right="-350" w:hanging="300"/>
        <w:rPr/>
      </w:pPr>
      <w:r>
        <w:rPr>
          <w:rFonts w:cs="Arial" w:ascii="Arial" w:hAnsi="Arial"/>
          <w:b/>
          <w:szCs w:val="24"/>
        </w:rPr>
        <w:t>1279  29. März</w:t>
      </w:r>
      <w:r>
        <w:rPr>
          <w:rFonts w:cs="Arial" w:ascii="Arial" w:hAnsi="Arial"/>
          <w:szCs w:val="24"/>
        </w:rPr>
        <w:t xml:space="preserve">  Abt Otto II, Baron von Warburg und  Freiherr von Werberg aus Sachsen, hatte mit dem Erzbischof von Köln Sifrid von Westerburg und dem Grafen Detrich von Limburg, einem Nachkommen des Mörders Friedrich von Isenburg eine Übereinkunft getroffen, wonach Detrich alle Werdener Lehen, insbesondere auch die Vogtei über die Isenburg oberhalb der Baldeney zurückerhält. (001.96 S.65; ) &lt;</w:t>
      </w:r>
    </w:p>
    <w:p>
      <w:pPr>
        <w:pStyle w:val="Normal"/>
        <w:spacing w:before="240" w:after="0"/>
        <w:ind w:left="300" w:right="-350" w:hanging="300"/>
        <w:rPr/>
      </w:pPr>
      <w:r>
        <w:rPr>
          <w:rFonts w:cs="Arial" w:ascii="Arial" w:hAnsi="Arial"/>
          <w:b/>
          <w:szCs w:val="24"/>
        </w:rPr>
        <w:t>1280</w:t>
      </w:r>
      <w:r>
        <w:rPr>
          <w:rFonts w:cs="Arial" w:ascii="Arial" w:hAnsi="Arial"/>
          <w:szCs w:val="24"/>
        </w:rPr>
        <w:t xml:space="preserve"> Graf Detrich von Limburg verzichtet zu gunsten des Erzbischof von Köln auf die in der Übereinkunft vom 29. März 1279 getroffenen Verein</w:t>
        <w:softHyphen/>
        <w:t>barung. (001.96 S.65; )&lt;</w:t>
      </w:r>
    </w:p>
    <w:p>
      <w:pPr>
        <w:pStyle w:val="Normal"/>
        <w:spacing w:before="240" w:after="0"/>
        <w:ind w:left="300" w:right="-350" w:hanging="300"/>
        <w:rPr/>
      </w:pPr>
      <w:r>
        <w:rPr>
          <w:rFonts w:cs="Arial" w:ascii="Arial" w:hAnsi="Arial"/>
          <w:b/>
          <w:szCs w:val="24"/>
        </w:rPr>
        <w:t xml:space="preserve">1288-1313 </w:t>
      </w:r>
      <w:r>
        <w:rPr>
          <w:rFonts w:cs="Arial" w:ascii="Arial" w:hAnsi="Arial"/>
          <w:szCs w:val="24"/>
        </w:rPr>
        <w:t>Amtszeit Abt 41. Heinrich I., Graf von Wildenberg; &lt;</w:t>
      </w:r>
    </w:p>
    <w:p>
      <w:pPr>
        <w:pStyle w:val="Normal"/>
        <w:spacing w:before="240" w:after="0"/>
        <w:ind w:left="300" w:right="-350" w:hanging="300"/>
        <w:rPr/>
      </w:pPr>
      <w:r>
        <w:rPr>
          <w:rFonts w:cs="Arial" w:ascii="Arial" w:hAnsi="Arial"/>
          <w:b/>
          <w:szCs w:val="24"/>
        </w:rPr>
        <w:t>1288 10. Dezember</w:t>
      </w:r>
      <w:r>
        <w:rPr>
          <w:rFonts w:cs="Arial" w:ascii="Arial" w:hAnsi="Arial"/>
          <w:szCs w:val="24"/>
        </w:rPr>
        <w:t xml:space="preserve">  Graf Everhard von der Mark, zerstörte nach der Schlacht bei Worringenn und der Gefangennahme des Erzbischofs Sigfrid von Westerburg, die Isenburg oberhalb der Baldeney, die gleichnamige Burg bei Hattingen, nebst den Raubschlössern Nuvendahl, Volmarstein und Hohensyburg.  Dies soll geschehen sein als Folge der Entscheidung des Grafen Dietrich von Isenburg von 1280. Aus den Trümmern  der Isenburg wurden am Haus oder auch Schloß Baldeney Steine mit verbaut. Dieses war ein Lehengut der Abtei Werden, ebenso wie das benachbarte und früher mit Haus Baldeney  vereinigte Haus Scheppen, zu welchen die Erbdrostenwürde  über das Stift Werden gehörte, während Baldeney das Marschallsamt besaß. (001.96  S.65 / 94 VII S.79; ) &lt;</w:t>
      </w:r>
    </w:p>
    <w:p>
      <w:pPr>
        <w:pStyle w:val="Normal"/>
        <w:spacing w:before="240" w:after="0"/>
        <w:ind w:left="300" w:right="-350" w:hanging="300"/>
        <w:rPr/>
      </w:pPr>
      <w:r>
        <w:rPr>
          <w:rFonts w:cs="Arial" w:ascii="Arial" w:hAnsi="Arial"/>
          <w:b/>
          <w:szCs w:val="24"/>
        </w:rPr>
        <w:t>1289</w:t>
      </w:r>
      <w:r>
        <w:rPr>
          <w:rFonts w:cs="Arial" w:ascii="Arial" w:hAnsi="Arial"/>
          <w:szCs w:val="24"/>
        </w:rPr>
        <w:t xml:space="preserve"> Es "war wieder eines jener merkwürdigen Jahre, in welchem im Ja</w:t>
        <w:softHyphen/>
        <w:t>nuar die Bäume grünten, die Hühner brüteten und die jungen Vögel aus</w:t>
        <w:softHyphen/>
        <w:t>flogen. Da plötzlich fiel im Mai Schnee und es trat eine solche Kälte ein, dass Obst und Wein erfroren. Da es jedoch noch früh im Jahre war, so schlug alles zum zweiten male wieder aus und es wuchs an Wein und Ge</w:t>
        <w:softHyphen/>
        <w:t>treide noch ein solcher Überfluss, dass z. B. 1 Scheffel Roggen 12 Pfg., 1 desgleichen Hafer 8 Pfg. kostete, 1 Eimer Wein kostete 11 Kreuzer, 1 Huhn 3 Pfg. und 12 Eier 1Pfg. (007.86 S.15; ) &lt;</w:t>
      </w:r>
    </w:p>
    <w:p>
      <w:pPr>
        <w:pStyle w:val="Normal"/>
        <w:spacing w:before="240" w:after="0"/>
        <w:ind w:left="300" w:right="-350" w:hanging="300"/>
        <w:rPr>
          <w:rFonts w:ascii="Arial" w:hAnsi="Arial" w:cs="Arial"/>
          <w:szCs w:val="24"/>
        </w:rPr>
      </w:pPr>
      <w:r>
        <w:rPr>
          <w:rFonts w:cs="Arial" w:ascii="Arial" w:hAnsi="Arial"/>
          <w:b/>
          <w:szCs w:val="24"/>
        </w:rPr>
        <w:t>12. Jhdt. Ende</w:t>
      </w:r>
      <w:r>
        <w:rPr>
          <w:rFonts w:cs="Arial" w:ascii="Arial" w:hAnsi="Arial"/>
          <w:szCs w:val="24"/>
        </w:rPr>
        <w:t xml:space="preserve"> = Die Hofbesitzerim Bereich Werden, waren nicht lange im freien Besitz, denn der Abt zu Werden besaß schon sehr früh  alle Haupthöfe des Stiftes Werden, z.B." Barkhofen, Fischlaken, Viehausen, Heisingen, Oefte, Harenscheid, Kettwig, Dale, Selbek, Scheven, Bardenscheid, Bredenei, Schür, Wallenei, Hesper, Lüttelnau, Kothausen, Hetterscheid, Velbert, Abdinghof, Marten, Nordkirchen, Prime,etc" zu vollem Eigentum und alle dazu gehörigen Höfe  nach Hofrecht.  (002  S.3o; )&lt; </w:t>
      </w:r>
    </w:p>
    <w:p>
      <w:pPr>
        <w:pStyle w:val="Normal"/>
        <w:ind w:left="300" w:hanging="300"/>
        <w:rPr>
          <w:rFonts w:ascii="Arial" w:hAnsi="Arial" w:cs="Arial"/>
          <w:szCs w:val="24"/>
        </w:rPr>
      </w:pPr>
      <w:r>
        <w:rPr>
          <w:rFonts w:cs="Arial" w:ascii="Arial" w:hAnsi="Arial"/>
          <w:szCs w:val="24"/>
        </w:rPr>
      </w:r>
    </w:p>
    <w:sectPr>
      <w:type w:val="nextPage"/>
      <w:pgSz w:w="11880" w:h="16800"/>
      <w:pgMar w:left="1416" w:right="1416" w:gutter="0" w:header="0" w:top="1134"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16:00Z</dcterms:created>
  <dc:creator>Steinforth</dc:creator>
  <dc:description/>
  <cp:keywords/>
  <dc:language>en-US</dc:language>
  <cp:lastModifiedBy>Steinforth</cp:lastModifiedBy>
  <dcterms:modified xsi:type="dcterms:W3CDTF">2005-03-04T21:19:00Z</dcterms:modified>
  <cp:revision>3</cp:revision>
  <dc:subject/>
  <dc:title>1216 Engelbert I</dc:title>
</cp:coreProperties>
</file>